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977383172"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927521442"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914827583"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788650340"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